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908565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53142302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33394800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